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Simple Genetics Practice Problems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For each genotype, indicate whether it is heterozygous (HE) or homozygous (HO)</w:t>
      </w:r>
    </w:p>
    <w:tbl>
      <w:tblPr>
        <w:tblW w:w="97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2478"/>
        <w:gridCol w:w="2382"/>
        <w:gridCol w:w="255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 ____</w:t>
              <w:br/>
              <w:t>Bb ____</w:t>
              <w:br/>
              <w:t>Cc ____</w:t>
              <w:br/>
              <w:t>Dd ____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 ____</w:t>
              <w:br/>
              <w:t>ff ____</w:t>
              <w:br/>
              <w:t xml:space="preserve">GG ____ </w:t>
              <w:br/>
              <w:t>HH ____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____</w:t>
              <w:br/>
              <w:t>Jj ____</w:t>
              <w:br/>
              <w:t>kk ____</w:t>
              <w:br/>
              <w:t>Ll ____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____</w:t>
              <w:br/>
              <w:t>nn ____</w:t>
              <w:br/>
              <w:t>OO ____</w:t>
              <w:br/>
              <w:t xml:space="preserve">Pp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 each of the genotypes below, determine the phenotype.</w:t>
      </w:r>
    </w:p>
    <w:tbl>
      <w:tblPr>
        <w:tblW w:w="97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2"/>
        <w:gridCol w:w="4808"/>
      </w:tblGrid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urple flowers are dominant to white flowers</w:t>
            </w:r>
            <w:r>
              <w:rPr>
                <w:rFonts w:cs="Arial" w:ascii="Arial" w:hAnsi="Arial"/>
                <w:color w:val="000000"/>
              </w:rPr>
              <w:br/>
              <w:t>PP ___________________________</w:t>
              <w:br/>
              <w:t>Pp ___________________________</w:t>
              <w:br/>
              <w:t xml:space="preserve">pp ___________________________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rown eyes are dominant to blue eyes</w:t>
            </w:r>
            <w:r>
              <w:rPr>
                <w:rFonts w:cs="Arial" w:ascii="Arial" w:hAnsi="Arial"/>
                <w:color w:val="000000"/>
              </w:rPr>
              <w:br/>
              <w:t>BB ___________________________</w:t>
              <w:br/>
              <w:t>Bb ___________________________</w:t>
              <w:br/>
              <w:t>bb ___________________________</w:t>
            </w:r>
          </w:p>
        </w:tc>
      </w:tr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ound seeds are dominant to wrinkled</w:t>
            </w:r>
            <w:r>
              <w:rPr>
                <w:rFonts w:cs="Arial" w:ascii="Arial" w:hAnsi="Arial"/>
                <w:color w:val="000000"/>
              </w:rPr>
              <w:br/>
              <w:t>RR ___________________________</w:t>
              <w:br/>
              <w:t>Rr ___________________________</w:t>
              <w:br/>
              <w:t>rr ___________________________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btails are recessive (long tails dominant)</w:t>
            </w:r>
            <w:r>
              <w:rPr>
                <w:rFonts w:cs="Arial" w:ascii="Arial" w:hAnsi="Arial"/>
                <w:color w:val="000000"/>
              </w:rPr>
              <w:br/>
              <w:t>TT ___________________________</w:t>
              <w:br/>
              <w:t>Tt ___________________________</w:t>
              <w:br/>
              <w:t>tt ___________________________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For each phenotype, list the genotypes. (Remember to use the letter of the dominant trait)</w:t>
      </w:r>
    </w:p>
    <w:tbl>
      <w:tblPr>
        <w:tblW w:w="97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2"/>
        <w:gridCol w:w="5578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traight hair is dominant to curly.</w:t>
            </w:r>
            <w:r>
              <w:rPr>
                <w:rFonts w:cs="Arial" w:ascii="Arial" w:hAnsi="Arial"/>
                <w:color w:val="000000"/>
              </w:rPr>
              <w:br/>
              <w:t>____________ straight</w:t>
              <w:br/>
              <w:t>____________ straight</w:t>
              <w:br/>
              <w:t>____________ curly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ointed heads are dominant to round heads.</w:t>
            </w:r>
            <w:r>
              <w:rPr>
                <w:rFonts w:cs="Arial" w:ascii="Arial" w:hAnsi="Arial"/>
                <w:color w:val="000000"/>
              </w:rPr>
              <w:br/>
              <w:t>____________ pointed</w:t>
              <w:br/>
              <w:t>____________ pointed</w:t>
              <w:br/>
              <w:t>____________ round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et up the square for each of the crosses listed below. The trait being studied is round seeds (dominant) and wrinkled seeds (recessive)</w:t>
      </w:r>
    </w:p>
    <w:tbl>
      <w:tblPr>
        <w:tblW w:w="9750" w:type="dxa"/>
        <w:jc w:val="left"/>
        <w:tblInd w:w="-22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625"/>
        <w:gridCol w:w="4399"/>
        <w:gridCol w:w="3726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r x rr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16217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percentage of the offspring will be round? ___________</w:t>
            </w:r>
          </w:p>
        </w:tc>
      </w:tr>
      <w:tr>
        <w:trPr>
          <w:trHeight w:val="2115" w:hRule="atLeast"/>
        </w:trPr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r x Rr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161540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percentage of the offspring will be round? ___________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R x Rr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161540" cy="1256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percentage of the offspring will be round? ___________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Practice with Crosses. Show all work!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5. A TT (tall) plant is crossed with a tt (short plant). </w:t>
        <w:br/>
        <w:t>What percentage of the offspring will be tall? 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6. A Tt plant is crossed with a Tt plant. What percentage</w:t>
        <w:br/>
        <w:t>of the offspring will be short? 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7. A heterozygous round seeded plant (Rr) is crossed with a</w:t>
        <w:br/>
        <w:t xml:space="preserve">homozygous round seeded plant (RR). What percentage of </w:t>
        <w:br/>
        <w:t>the offspring will be homozygous (RR)? 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8. A homozygous round seeded plant is crossed with a homozygous </w:t>
        <w:br/>
        <w:t xml:space="preserve">wrinkled seeded plant. What are the genotypes of the parents? </w:t>
        <w:br/>
        <w:t>__________ x 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What percentage of the offspring will also be homozygous? 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9. In pea plants purple flowers are dominant to white flowers. </w:t>
        <w:br/>
        <w:t xml:space="preserve">If two white flowered plants are cross, what percentage of their </w:t>
        <w:br/>
        <w:t xml:space="preserve">offspring will be white flowered? ______________ 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10. A white flowered plant is crossed with a plant that is </w:t>
        <w:br/>
        <w:t xml:space="preserve">heterozygous for the trait. What percentage of the </w:t>
        <w:br/>
        <w:t>offspring will have purple flowers? 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11. Two plants, both heterozygous for the gene that controls</w:t>
        <w:br/>
        <w:t>flower color are crossed. What percentage of their offspring</w:t>
        <w:br/>
        <w:t>will have purple flowers? ______________</w:t>
        <w:br/>
        <w:t>What percentage will have white flowers? 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12. In guinea pigs, the allele for short hair is dominant. </w:t>
        <w:br/>
        <w:t>What genotype would a heterozygous short haired guinea pig have? _______</w:t>
        <w:br/>
        <w:t>What genotype would a purebreeding short haired guinea pig have? _______</w:t>
        <w:br/>
        <w:t>What genotype would a long haired guinea pig have? 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13. Show the cross for a pure breeding short haired guinea pig</w:t>
        <w:br/>
        <w:t>and a long haired guinea pig.</w:t>
        <w:br/>
        <w:t>What percentage of the offspring will have short hair? 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14. Show the cross for two heterozygous guinea pigs.</w:t>
        <w:br/>
        <w:t>What percentage of the offspring will have short hair? ________</w:t>
        <w:br/>
        <w:t>What percentage of the offspring will have long hair? 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15. Two short haired guinea pigs are mated several times. Out of 100</w:t>
        <w:br/>
        <w:t>offspring, 25 of them have long hair. What are the probable</w:t>
        <w:br/>
        <w:t>genotypes of the parents? ________ x ___________ Show the cross to prove it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12:00Z</dcterms:created>
  <dc:creator>Perquimans High School</dc:creator>
  <dc:description/>
  <cp:keywords/>
  <dc:language>en-US</dc:language>
  <cp:lastModifiedBy>Perquimans High School</cp:lastModifiedBy>
  <cp:lastPrinted>2009-04-06T09:13:00Z</cp:lastPrinted>
  <dcterms:modified xsi:type="dcterms:W3CDTF">2009-04-06T13:13:00Z</dcterms:modified>
  <cp:revision>1</cp:revision>
  <dc:subject/>
  <dc:title>Simple Genetics Practice Problems</dc:title>
</cp:coreProperties>
</file>